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ШКОЛЬНЫЙ ЭТАП – 7 класс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ЛЮЧИ к теоретическому туру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но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авная режущая кромк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ологический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, Б) Прочность, Г) Вязкость, Д) Упругость, Е) Пластичность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созубая цилиндрическая передача, Г) Червячная передача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– предохранитель, Б – розетка (гнездо), В – вилка (штепсель), Г – перекрещивание проводов, Д – соединение и ответвление проводов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делений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Участник может перечислить любые четыре вида пластмасс, в т.ч.:</w:t>
      </w:r>
      <w:r>
        <w:rPr>
          <w:rFonts w:cs="Times New Roman" w:ascii="Times New Roman" w:hAnsi="Times New Roman"/>
        </w:rPr>
        <w:t xml:space="preserve"> полиэтилен, органическое стекло, пенопласт, текстолит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ие, энергетические, информационные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– А;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– Б;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– В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– А;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– В,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– Б,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– Г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, А, В, Г, Е, Д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, Б, В, Г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15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15"/>
              <w:spacing w:before="0" w:after="0"/>
              <w:ind w:left="720" w:hanging="0"/>
              <w:contextualSpacing/>
              <w:rPr/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15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габаритных размеров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б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user</dc:creator>
  <dc:description/>
  <cp:keywords/>
  <dc:language>en-US</dc:language>
  <cp:lastModifiedBy>user</cp:lastModifiedBy>
  <dcterms:modified xsi:type="dcterms:W3CDTF">2019-09-29T13:34:00Z</dcterms:modified>
  <cp:revision>23</cp:revision>
  <dc:subject/>
  <dc:title/>
</cp:coreProperties>
</file>